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951236908"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2056932388"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998715989"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1529408420"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587084258"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